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b/>
          <w:bCs/>
          <w:sz w:val="28"/>
          <w:szCs w:val="28"/>
        </w:rPr>
        <w:t>ASSESSORE NICOLA ODDATI:</w:t>
      </w:r>
      <w:r>
        <w:rPr/>
        <w:t xml:space="preserve"> </w:t>
      </w:r>
    </w:p>
    <w:p>
      <w:pPr>
        <w:pStyle w:val="Normal"/>
        <w:spacing w:lineRule="auto" w:line="360"/>
        <w:ind w:left="851" w:right="567" w:hanging="0"/>
        <w:jc w:val="both"/>
        <w:rPr/>
      </w:pPr>
      <w:r>
        <w:rPr/>
        <w:t xml:space="preserve">Siamo giunti al terzo Forum dedicato al tema della creatività, cambiano anche gli interlocutori, dunque, ne approfitto per fare un breve riassunto. </w:t>
      </w:r>
    </w:p>
    <w:p>
      <w:pPr>
        <w:pStyle w:val="Normal"/>
        <w:spacing w:lineRule="auto" w:line="360"/>
        <w:ind w:left="851" w:right="567" w:hanging="0"/>
        <w:jc w:val="both"/>
        <w:rPr/>
      </w:pPr>
      <w:r>
        <w:rPr/>
        <w:t xml:space="preserve">Abbiamo cominciato con il tema delle competenze, poi le connessioni che sono importanti in una città come Napoli, poi, stasera, l’asse strategico su cui vogliamo impegnare questa discussione, riguarda la creatività. </w:t>
      </w:r>
    </w:p>
    <w:p>
      <w:pPr>
        <w:pStyle w:val="Normal"/>
        <w:spacing w:lineRule="auto" w:line="360"/>
        <w:ind w:left="851" w:right="567" w:hanging="0"/>
        <w:jc w:val="both"/>
        <w:rPr/>
      </w:pPr>
      <w:r>
        <w:rPr/>
        <w:t xml:space="preserve">È facile dire che ci aspettiamo che questa sia la discussione più ricca, più creativa, più vivace, tutte le altre  sono state vivaci, brillanti, piene di spunti molto importanti, utili per cominciare a definire la griglia intorno alla quale dobbiamo articolare, via via, progressivamente, il Piano strategico della città. Il tema della creatività è un tema fondamentale, diciamo che se le competenze e le connettività sono strategiche, nel senso che servono a definire e dobbiamo definire, in questo modo, l’ossatura della città del terzo millennio, questa è un po’ l’anima che dobbiamo dare alla città, la scrittura del tratto identitario, del modo di essere della città per i prossimi anni. Sarà il prof. Carlo Donolo ad introdurre nel merito la discussione, naturalmente, facciamo i conti con una città creativa per eccellenza, nella sua storia, nel suo Dna, nel suo modo di essere, di vivere, nel bene e nel male, per i suoi tratti positivi e perfino per i suoi tratti negativi, dunque, intorno a questa parola vogliamo provare a costruire alcune riflessioni anche di fondo, anche impetuose. </w:t>
      </w:r>
    </w:p>
    <w:p>
      <w:pPr>
        <w:pStyle w:val="Normal"/>
        <w:spacing w:lineRule="auto" w:line="360"/>
        <w:ind w:left="851" w:right="567" w:hanging="0"/>
        <w:jc w:val="both"/>
        <w:rPr/>
      </w:pPr>
      <w:r>
        <w:rPr/>
        <w:t xml:space="preserve">Una delle azioni, ci è stato anche rimproverato, che ricolleghiamo al tema della creatività è la rigenerazione creativa delle periferie; come si contrasta la violenza urbana e come si combattono i mali sociali, è chiaro che detto così sembra un’enunciazione, per quanto piena di buona volontà, è un’enunciazione lontana dai problemi reali, dalle contraddizioni, dalle difficoltà che vive la nostra città, però, non è proprio così, se guardiamo attentamente dentro quest’espressione ci sono tante cose. Una riflessione breve che vorrei fare, giusto come piccola provocazione al Tavolo è che, ormai, questo non riguarda solo Napoli, la vita delle città in questo tempo è sempre più la vita delle periferie, diciamo, i centri storici delle città sono pieni di storia, di tradizioni, di ricchezze, dal punto di vista del patrimonio culturale, dei palazzi storici, ogni strada del centro è ricca di storia, però, il futuro si vive nelle periferie. </w:t>
      </w:r>
    </w:p>
    <w:p>
      <w:pPr>
        <w:pStyle w:val="Normal"/>
        <w:spacing w:lineRule="auto" w:line="360"/>
        <w:ind w:left="851" w:right="567" w:hanging="0"/>
        <w:jc w:val="both"/>
        <w:rPr/>
      </w:pPr>
      <w:r>
        <w:rPr/>
        <w:t xml:space="preserve">Non si può “mettere una pietra al centro della città”  si può costruire solo in periferia, si può fare urbanistica solo in aree distanti dal centro, ormai. Si può fare buona o cattiva architettura, si possono fare buone o cattive scelte urbanistiche, si può fare buono o cattivo sviluppo, ma, non vi è dubbio che il futuro delle città è legato al modo in cui vivranno le aree più distanti dal centro. In qualche modo, per una città come Napoli, questo tema riguarda anche il centro, perché abbiamo la particolare situazione di vivere anche nel centro della città situazioni di periferia: la Sanità o Quartieri Spagnoli, sono pezzi di Periferia collocati, da un punto di vista sociale, di contraddizioni, del grumo di problemi che vivono, nel cuore della città. </w:t>
      </w:r>
    </w:p>
    <w:p>
      <w:pPr>
        <w:pStyle w:val="Normal"/>
        <w:spacing w:lineRule="auto" w:line="360"/>
        <w:ind w:left="851" w:right="567" w:hanging="0"/>
        <w:jc w:val="both"/>
        <w:rPr/>
      </w:pPr>
      <w:r>
        <w:rPr/>
        <w:t xml:space="preserve">Un’altra riflessione che potremmo fare è che, per esempio, la migliore letteratura di questo tempo è letteratura di periferia, in fondo, se pensiamo a giovani scrittori napoletani, scrivono cose graffianti quando parlano della vita dei contesti urbani più distanti dal centro, il libro di Saviano è diventato così importante ed è un libro di periferia, Valeria Parrella, scrive di periferia, oppure la grande letteratura di questo tempo, quella ironica di Daniel Pennacc, quella più legata ai contesti urbani, complessa di Mafuz è letteratura di Periferia, perfino, forse, il libro più bello degli ultimi tempi, quello di Caleddos  “Il cacciatore di aquiloni”  è un libro periferico, un libro che parla di Kabul, dell’Afghanistan, un pezzo di mondo così distante dalle carte patinate di Manhattan  o dei centri di grandi città, centri dello shopping, che sono uguali in tutto il mondo, dove si respira la differenza buona o cattiva che sia? Si respira in periferia. </w:t>
      </w:r>
    </w:p>
    <w:p>
      <w:pPr>
        <w:pStyle w:val="Normal"/>
        <w:spacing w:lineRule="auto" w:line="360"/>
        <w:ind w:left="851" w:right="567" w:hanging="0"/>
        <w:jc w:val="both"/>
        <w:rPr/>
      </w:pPr>
      <w:r>
        <w:rPr/>
        <w:t xml:space="preserve">È normale che lì dove sorge il conflitto ci siano mali, violenza urbana, contrasto, però, forse, un’antica reminescenza dei miei studi politici, in fondo, dal conflitto nasce la realtà, la novità, si può generare una sintesi, dentro il conflitto dobbiamo cercare di calarci, continuando l’arte del conflitto. La Video arte era di periferia, adesso è diventata arte più centrale, più commerciale, però, non c’è dubbio che nasce da una visione della realtà meno statica di un graffiante quadro appeso al muro, sono piccoli esempi per dire che, naturalmente, questo Forum sulla creatività è anche un po’ un Forum sulla città nella sua evoluzione, nel suo farsi, nel suo divenire, dunque, come possiamo cominciare a costruire, intorno al tema della rigenerazione creativa, che è il punto centrale di identità che abbiamo voluto affrontare nei documenti preparatori, per noi è il perno dell’identità da costruire, naturalmente lo dico in questo modo sommesso, è chiaro che non ci proponiamo di costruire l’identità per i prossimi cinquanta anni, cento anni, non credo che questa sia la </w:t>
      </w:r>
      <w:r>
        <w:rPr>
          <w:lang w:val="en-US"/>
        </w:rPr>
        <w:t>mission</w:t>
      </w:r>
      <w:r>
        <w:rPr/>
        <w:t xml:space="preserve"> di questo nostro lavoro, ci proponiamo di provare a costruire una strategia che parli, nei prossimi anni, alle generazioni future. E’ ovvio che questo riguarderà anche la capacità della politica di tradurre in fatti, l’azione amministrativa, riguarderà il rapporto che bisogna costruire tra forze produttive, forze sociali, forze del mondo della cultura, anche trovando dei collegamenti che non sempre sono facili. Una delle cose che forse dobbiamo cominciare ad affrontare, che in una realtà come la nostra meno che altrove si è riuscito a creare, è una fusione tra mondi diversi: c’è ancora molta distanza tra chi si occupa di economia o di produzione di beni materiali e chi si occupa di produzione di beni immateriali, il mondo dell’economia entra poco nel mondo della cultura o, comunque, non in maniera sufficiente; da un certo punto di vista questo può essere anche un bene, nel senso che la condiziona meno, però, allo stesso tempo, la sostiene anche poco, naturalmente, le due cose vanno messe in equilibrio. Sono solo alcuni spunti, il prof. Carlo Donolo, che è sociologo di riconosciuto valore, penso che entrerà anche nel merito di questioni, aspetti, che sono anche legati ad un rapporto tra evoluzione della società e capacità creativa, rigenerazione creativa, volevo solo offrire un primo elenco di possibili argomenti da sviluppare, da approfondire, che mi sembra siano anche un po’ il senso che vogliamo dare a questa discussione che nel corso dei primi Forum dovrà, in qualche modo, via via, diventare più approfondita, meno generica, entrare più nel merito delle questioni; poi, anche sulla metodologia, non vi spaventate, questo è un primo metodo che ci siamo dati, cioè, una prima riunione plenaria per raccogliere un po’ tutti gli spunti, anche offerti in tempi rapidi con interventi abbastanza brevi, questo è anche uno forzo per ognuno di noi. Fare un intervento breve vuol dire che o dici le cose che vuoi dire, che hai in mente, quelle più importanti, in poco tempo, oppure finisci per dire cose che contano poco e ti passa il tempo inutilmente, quindi, dobbiamo provare a dire le cose che veramente vogliamo dire, quindi, è uno sforzo anche interessante da questo punto di vista, poi, però, dopo la fase della plenaria, vedremo in che modo articolare i dibattiti e gli interventi, i Forum successivi che potranno anche avere una metodologia differente, per gruppi, questo è un tema che ci arroghiamo il diritto – dovere di affrontare, per proporre una metodologia che via via sia anche più rispondente all’esigenza di scrittura collettiva, questa è l’idea del Piano strategico, poi, farla diventare della città è anche uno sforzo che dovremmo compiere andando oltre queste sale, per esempio provando ad intercettare le famiglie, i gruppi sociali, far partecipare anche quelli che difficilmente verranno ad un Forum per quanto affollato e significativo sia questo Forum. </w:t>
      </w:r>
    </w:p>
    <w:p>
      <w:pPr>
        <w:pStyle w:val="Normal"/>
        <w:spacing w:lineRule="auto" w:line="360"/>
        <w:ind w:left="851" w:right="567" w:hanging="0"/>
        <w:jc w:val="both"/>
        <w:rPr/>
      </w:pPr>
      <w:r>
        <w:rPr/>
        <w:t xml:space="preserve">Passo la parola al prof. Carlo Donolo, sto qui a sentire in silenzio, sarà la nostra coordinatrice e animatrice, Valeria Fascione, a condurre la discussione. Grazi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24:00Z</dcterms:created>
  <dc:creator>Linda</dc:creator>
  <dc:description/>
  <cp:keywords/>
  <dc:language>en-US</dc:language>
  <cp:lastModifiedBy> </cp:lastModifiedBy>
  <dcterms:modified xsi:type="dcterms:W3CDTF">2006-12-04T11:24:00Z</dcterms:modified>
  <cp:revision>2</cp:revision>
  <dc:subject/>
  <dc:title>ASSESSORE NICOLA ODDATI: </dc:title>
</cp:coreProperties>
</file>